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KZ-371/69/11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 xml:space="preserve">DOCIEPLENIE BUDYNKU DYDAKTYCZNEGO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  <w:szCs w:val="24"/>
        </w:rPr>
        <w:t>PRZY AL. ARMII KRAJOWEJ 13/15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6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07-19T09:26:00Z</dcterms:modified>
  <cp:revision>2</cp:revision>
  <dc:subject/>
  <dc:title>Załącznik nr 1</dc:title>
</cp:coreProperties>
</file>